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ＳＭＫ　Ｌｉｍｉｔｅｄ　Ⅴ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改造マリカー　５作目です。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" name="SMK%20limited%20５.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K%20limited%20５.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2" name="SMK%20limited%20５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K%20limited%20５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3" name="SMK%20limited%20５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K%20limited%20５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4" name="SMK%20limited%20５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K%20limited%20５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b/>
          <w:bCs/>
          <w:color w:val="FF0000"/>
        </w:rPr>
        <w:t>キノコカップ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5" name="SMK%20limited%20５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K%20limited%20５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１　ヨースターとう（島）１　　初級　　★☆☆☆☆☆☆☆☆☆（Ｖｅｒ．３マリオサーキット１復路編）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２　やしき（屋敷）ロード　１　初級　　★★★☆☆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３　ことう（孤島）　１　　　　初級　　★★☆☆☆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14185</wp:posOffset>
            </wp:positionH>
            <wp:positionV relativeFrom="paragraph">
              <wp:posOffset>88265</wp:posOffset>
            </wp:positionV>
            <wp:extent cx="2438400" cy="1076325"/>
            <wp:effectExtent l="0" t="0" r="0" b="0"/>
            <wp:wrapNone/>
            <wp:docPr id="6" name="SMK%20LIMITED%20Ver.3'.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K%20LIMITED%20Ver.3'.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b/>
          <w:bCs/>
          <w:color w:val="FF0000"/>
        </w:rPr>
        <w:t>　　　　　　　　　　　　　　　　　Ｒ４　オフロード　１　　　　　　中級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５　プロメテドーム　１　　　　中級　　★★★★★☆☆☆☆☆　　　　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　　　　　　Ｒ１よりＶｅｒ．３から復路の元になったコース→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フラワーカップ</w:t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7" name="SMK%20limited%20５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MK%20limited%20５.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8" name="SMK%20limited%20５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K%20limited%20５.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9" name="SMK%20limited%20５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K%20limited%20５.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0" name="SMK%20limited%20５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MK%20limited%20５.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1" name="SMK%20limited%20５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K%20limited%20５.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b/>
          <w:bCs/>
          <w:color w:val="FF0000"/>
        </w:rPr>
        <w:t>　　　　　　　　　　　　　　　　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１　クリスタル　１　　　　　　　初級　　★★☆☆☆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２　孤島　２　　　　　　　　　　中級　　★★★★☆☆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３　へいや（平野）リゾート　１　超上級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４　プロメテドーム　２　　　　　上級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５　ヨースター島　２　　　　　　上級　　★★★★★★★★☆☆（八方ヶ原峠から元に作成したコース）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スターカップ</w:t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2" name="SMK%20limited%20５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MK%20limited%20５.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3" name="SMK%20limited%20５.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MK%20limited%20５.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4" name="SMK%20limited%20５.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MK%20limited%20５.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5" name="SMK%20limited%20５.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MK%20limited%20５.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6" name="SMK%20limited%20５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MK%20limited%20５.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１　孤島　３　　　　　　　　初級　　★★★☆☆☆☆☆☆☆（Ｖｅｒ．３サイドビーチ１の復路編）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２　オフロード　２　　　　　上級　　★★★★★★★★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３　クリスタル　２　　　　　上級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４　プロメテドーム　３　　　超上級　★★★★★★★★★★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５　ヨースター島　３　　　　超上級　★★★★★★★★★☆（Ｖｅｒ．３マリオサーキット４復路）</w:t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28185</wp:posOffset>
            </wp:positionH>
            <wp:positionV relativeFrom="paragraph">
              <wp:posOffset>2540</wp:posOffset>
            </wp:positionV>
            <wp:extent cx="2438400" cy="1066800"/>
            <wp:effectExtent l="0" t="0" r="0" b="0"/>
            <wp:wrapNone/>
            <wp:docPr id="17" name="SMK%20LIMITED%20Ver.3.1'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MK%20LIMITED%20Ver.3.1'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28485</wp:posOffset>
            </wp:positionH>
            <wp:positionV relativeFrom="paragraph">
              <wp:posOffset>2540</wp:posOffset>
            </wp:positionV>
            <wp:extent cx="2438400" cy="1076325"/>
            <wp:effectExtent l="0" t="0" r="0" b="0"/>
            <wp:wrapNone/>
            <wp:docPr id="18" name="SMK%20LIMITED%20Ver.3.2'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MK%20LIMITED%20Ver.3.2'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　　　　Ｒ１／Ｒ５の元コース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　　　　　　　　　　　　　→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スペシャルカップ</w:t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19" name="SMK%20limited%20５.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MK%20limited%20５.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421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20" name="SMK%20limited%20５.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MK%20limited%20５.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424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21" name="SMK%20limited%20５.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MK%20limited%20５.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04278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22" name="SMK%20limited%20５.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MK%20limited%20５.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438400" cy="2133600"/>
            <wp:effectExtent l="0" t="0" r="0" b="0"/>
            <wp:wrapNone/>
            <wp:docPr id="23" name="SMK%20limited%20５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MK%20limited%20５.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１　平野リゾート　２　　　　超上級　★★★★★★★★★★　　いろは坂を元にアレンジ。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２　孤島　４　　　　　　　　中級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３　屋敷ロード　２　　　　　超上級　★★★★★★★★★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４　クリスタル　３　　　　　上級　　★★★★★★★★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　　　　　　　　　　　　　　　　　Ｒ５　ギャラクシー　　　　　　上級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hyperlink r:id="rId25">
        <w:r>
          <w:rPr>
            <w:rStyle w:val="InternetLink"/>
            <w:rFonts w:eastAsia="ＭＳ ゴシック;MS Gothic"/>
            <w:b/>
            <w:bCs/>
          </w:rPr>
          <w:t>http://smlimik.web.fc2.com</w:t>
        </w:r>
      </w:hyperlink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>バトルコース　　　　　　　　　　　↓壁は外側のみです。</w:t>
      </w:r>
    </w:p>
    <w:p>
      <w:pPr>
        <w:pStyle w:val="Normal"/>
        <w:rPr>
          <w:rFonts w:eastAsia="ＭＳ ゴシック;MS Gothic"/>
          <w:b/>
          <w:b/>
          <w:bCs/>
          <w:color w:val="FF0000"/>
          <w:sz w:val="20"/>
          <w:lang w:val="en-US" w:eastAsia="en-US"/>
        </w:rPr>
      </w:pPr>
      <w:r>
        <w:rPr>
          <w:rFonts w:eastAsia="ＭＳ ゴシック;MS Gothic"/>
          <w:b/>
          <w:bCs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115</wp:posOffset>
            </wp:positionH>
            <wp:positionV relativeFrom="paragraph">
              <wp:posOffset>114935</wp:posOffset>
            </wp:positionV>
            <wp:extent cx="2438400" cy="2133600"/>
            <wp:effectExtent l="0" t="0" r="0" b="0"/>
            <wp:wrapNone/>
            <wp:docPr id="24" name="SMK%20limited%20５.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MK%20limited%20５.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42185</wp:posOffset>
            </wp:positionH>
            <wp:positionV relativeFrom="paragraph">
              <wp:posOffset>116840</wp:posOffset>
            </wp:positionV>
            <wp:extent cx="2438400" cy="2133600"/>
            <wp:effectExtent l="0" t="0" r="0" b="0"/>
            <wp:wrapNone/>
            <wp:docPr id="25" name="SMK%20limited%20５.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MK%20limited%20５.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42485</wp:posOffset>
            </wp:positionH>
            <wp:positionV relativeFrom="paragraph">
              <wp:posOffset>116840</wp:posOffset>
            </wp:positionV>
            <wp:extent cx="2438400" cy="2133600"/>
            <wp:effectExtent l="0" t="0" r="0" b="0"/>
            <wp:wrapNone/>
            <wp:docPr id="26" name="SMK%20limited%20５.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MK%20limited%20５.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042785</wp:posOffset>
            </wp:positionH>
            <wp:positionV relativeFrom="paragraph">
              <wp:posOffset>116840</wp:posOffset>
            </wp:positionV>
            <wp:extent cx="2438400" cy="2133600"/>
            <wp:effectExtent l="0" t="0" r="0" b="0"/>
            <wp:wrapNone/>
            <wp:docPr id="27" name="SMK%20limited%20５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MK%20limited%20５.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tabs>
          <w:tab w:val="clear" w:pos="840"/>
          <w:tab w:val="left" w:pos="2340" w:leader="none"/>
        </w:tabs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  <w:tab/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p>
      <w:pPr>
        <w:pStyle w:val="Normal"/>
        <w:rPr>
          <w:rFonts w:eastAsia="ＭＳ ゴシック;MS Gothic"/>
          <w:b/>
          <w:b/>
          <w:bCs/>
          <w:color w:val="FF0000"/>
        </w:rPr>
      </w:pPr>
      <w:r>
        <w:rPr>
          <w:rFonts w:eastAsia="ＭＳ ゴシック;MS Gothic"/>
          <w:b/>
          <w:bCs/>
          <w:color w:val="FF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yperlink" Target="http://smlimik.web.fc2.com/" TargetMode="External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00:00Z</dcterms:created>
  <dc:creator>Tunes</dc:creator>
  <dc:description/>
  <dc:language>en-US</dc:language>
  <cp:lastModifiedBy>londonb</cp:lastModifiedBy>
  <dcterms:modified xsi:type="dcterms:W3CDTF">2010-03-12T08:08:00Z</dcterms:modified>
  <cp:revision>3</cp:revision>
  <dc:subject/>
  <dc:title>ＳＭＫ　Ｌｉｍｉｔｅｄ　Ⅴ</dc:title>
</cp:coreProperties>
</file>